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/>
                <w:b/>
                <w:sz w:val="24"/>
                <w:szCs w:val="24"/>
              </w:rPr>
              <w:t>«УТВЕРЖДАЮ»</w:t>
            </w:r>
            <w:r>
              <w:rPr>
                <w:rFonts w:cs="Times New Roman"/>
                <w:sz w:val="24"/>
                <w:szCs w:val="24"/>
              </w:rPr>
              <w:t xml:space="preserve">                                                                                  Директор по качеству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____________ Ю.А. Егоров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«____»___________2022 г.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ab/>
        <w:t>Необходимо выполнить лабораторные исследования сточной и природной в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ебования к испытательной лаборатор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ействующий аттестат аккредит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ответствующая требованиям настоящего ТЗ область аккредит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начения границ диапазона измерений должны включать значение ПДК исследуемого показ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кты исследов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Природная в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есто отбора: р. Волга</w:t>
      </w:r>
    </w:p>
    <w:p>
      <w:pPr>
        <w:pStyle w:val="Normal"/>
        <w:jc w:val="both"/>
        <w:rPr>
          <w:rFonts w:cs="Tahoma"/>
          <w:lang w:val="ru-RU"/>
        </w:rPr>
      </w:pPr>
      <w:r>
        <w:rPr>
          <w:rFonts w:cs="Tahoma"/>
          <w:lang w:val="ru-RU"/>
        </w:rPr>
        <w:tab/>
        <w:tab/>
        <w:tab/>
        <w:t>точка №1- выше выпуска на 1000 м;</w:t>
      </w:r>
    </w:p>
    <w:p>
      <w:pPr>
        <w:pStyle w:val="Normal"/>
        <w:jc w:val="both"/>
        <w:rPr/>
      </w:pPr>
      <w:r>
        <w:rPr>
          <w:rFonts w:cs="Tahoma"/>
          <w:lang w:val="ru-RU"/>
        </w:rPr>
        <w:tab/>
        <w:tab/>
        <w:tab/>
      </w:r>
      <w:r>
        <w:rPr>
          <w:rFonts w:cs="Tahoma"/>
        </w:rPr>
        <w:t>точка №2 – выпуск  ГОКС;</w:t>
      </w:r>
    </w:p>
    <w:p>
      <w:pPr>
        <w:pStyle w:val="Normal"/>
        <w:jc w:val="both"/>
        <w:rPr>
          <w:rFonts w:cs="Tahoma"/>
          <w:lang w:val="ru-RU"/>
        </w:rPr>
      </w:pPr>
      <w:r>
        <w:rPr>
          <w:rFonts w:cs="Tahoma"/>
          <w:lang w:val="ru-RU"/>
        </w:rPr>
        <w:tab/>
        <w:tab/>
        <w:tab/>
        <w:t>точка №3- ниже выпуска на 500 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ок проведения исследований не чаще 1 раз в месяц по заявке Заказчи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505"/>
        <w:gridCol w:w="342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3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ПДК, мг/дм</w:t>
            </w:r>
            <w:r>
              <w:rPr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ормальдегид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данид-ион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гний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атрий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2. Сточная вод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есто отбора: Выпуск ГОК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Приемная камера ГО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ок проведения исследований не чаще 1 раз в месяц по заявке Заказчика.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505"/>
        <w:gridCol w:w="342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3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ПДК, мг/дм</w:t>
            </w:r>
            <w:r>
              <w:rPr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ормальдегид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данид-ион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Цианид-ион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енолы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бор показателей может меняться, исследования необходимо выполнять в соответствии с заявкой заказчика (предоставляется ежемесячно).</w:t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ab/>
        <w:t xml:space="preserve">Результаты проведенных исследований предоставляются ЗАКАЗЧИКУ в виде протокола лабораторных исследований. </w:t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Главный технолог                                                                                                     Л.А. Таловыр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22-03-01T13:49:00Z</cp:lastPrinted>
  <dcterms:modified xsi:type="dcterms:W3CDTF">2022-09-27T12:27:27Z</dcterms:modified>
  <cp:revision>8</cp:revision>
  <dc:subject/>
  <dc:title/>
</cp:coreProperties>
</file>